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PROIECT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8"/>
          <w:u w:val="none"/>
        </w:rPr>
        <w:t xml:space="preserve">     </w:t>
      </w:r>
      <w:r>
        <w:rPr>
          <w:rFonts w:cs="ArialUpR" w:ascii="ArialUpR" w:hAnsi="ArialUpR"/>
          <w:sz w:val="28"/>
        </w:rPr>
        <w:t>H O T ~ R ^ R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ivind  modificarea statelor de func\ii ale unor institu\ii publice aflate sub autoritatea Consiliului Jude\ean V@lcea (Direc\ia General` de Asisten\` Social` ]i Protec\ia Copilului V@lcea, Muzeul Jude\ean V@lcea, Biblioteca Jude\ean` “Antim Ivireanul” V@lcea ]i Memorialul “Nicolae B`lcescu”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Consiliul Jude\ean V@lcea, [ntrunit [n ]edin\a din data de……..2005;</w:t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 a Pre]edintelui Consiliului Jude\ean V@lcea, [nregistrat` la nr.9204 din 03.10.2005, prin care se propune modificarea statelor de func\ii ale unor institu\ii publice aflate sub autoritatea Consiliului Jude\ean V@lcea (Direc\ia General` de Asisten\` Social` ]i Protec\ia Copilului V@lcea, Muzeul Jude\ean V@lcea, Biblioteca Jude\ean` “Antim Ivireanul” V@lcea ]i Memorialul “Nicolae B`lcescu”)</w:t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Lu@nd [n considerare Raportul de specialitate al Direc\iei Economice, [nregistrat la nr.9205 din 03.10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b” din Legea administra\iei publice locale, nr.215/2001, cu modific`rile ]i complet`rile ulterioare, Hot`r@rea Consiliului Jude\ean V@lcea nr.82 din 31 mai 2005, privind [nfiin\area, organizarea ]i func\ionarea Serviciului Public Jude\ean de Paz` V@lc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 O T ~ R ~ } T 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>Art.1</w:t>
      </w:r>
      <w:r>
        <w:rPr>
          <w:sz w:val="28"/>
        </w:rPr>
        <w:t>: Se modific` statele de func\ii ale unor institu\ii publice aflate sub autoritatea Consiliului Jude\ean V@lcea, prin diminuarea num`rului de posturi (paznici), dup` cum urmeaz`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41"/>
        <w:gridCol w:w="1980"/>
        <w:gridCol w:w="5"/>
        <w:gridCol w:w="1065"/>
        <w:gridCol w:w="69"/>
        <w:gridCol w:w="1805"/>
        <w:gridCol w:w="11"/>
        <w:gridCol w:w="2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crt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 subunit`\ii/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rtimentulu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 posturilor existente [n statul de func\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`r de posturi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i\ia [n statul de func\i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\ia General`  de Asisten\` Social` ]i Protec\ia  Copilului 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entrul de {ngrijire ]i Asisten\` P`u]e]ti M`gla]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77 - 8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entrul de {ngrijire ]i Asisten\` Z`tr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rt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96 - 9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{ngrijire ]i Asisten\` Lunge]t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rt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62 – 64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6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Recuperare ]i Reabilitare Neuropsihiatric` M`ciuc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98 - 10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Recuperare ]i Reabilitare Neuropsihiatric` B`b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70 – 7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asaPinochio B`b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25,2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eul Jude\ean 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omp.Administrativ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14 –2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I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teca Jude\ean` “Antim Ivireanul” Rm.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Biroul Contabilitate –Administrativ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62 –6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II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orialul “Nicolae B`lcescu”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ompartiment Paz`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 20 – 2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V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GENER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>Art.2</w:t>
      </w:r>
      <w:r>
        <w:rPr>
          <w:sz w:val="28"/>
        </w:rPr>
        <w:t>: Pe data prezentei hot`r@ri, se modific`, [n mod corespunz`tor, anexele 3, 4A, 4B, 4C, 4D ]i 4E la Hot`r@rea Consiliului Jude\ean V@lcea nr.101 din 22 decembrie 2004, privind [nfiin\area Direc\iei Generale de Asisten\` Social` ]i Protec\ia Copilului V@lcea; anexa nr.2 la Hot`r@rea Consiliului Jude\ean V@lcea nr.104 din 22.12.2004, privind aprobarea organigramei ]i a statului de func\ii ale Muzeului Jude\ean V@lcea; anexa nr.2 la Hot`r@rea Consiliului Jude\ean V@lcea nr.74 din 28.05.2004, privind aprobarea organigramei ]i a statului de func\ii ale Bibliotecii Jude\ene “Antim Ivireanul” V@lcea; anexa nr.2 la Hot`r@rea nr.157 din 16.12.2003, privind aprobarea organigramei ]i statului de func\ii ale Memorialului “Nicolae B`lcescu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b/>
          <w:sz w:val="28"/>
          <w:u w:val="single"/>
          <w:lang w:val="ro-RO"/>
        </w:rPr>
        <w:t>Art.3</w:t>
      </w:r>
      <w:r>
        <w:rPr>
          <w:sz w:val="28"/>
          <w:lang w:val="ro-RO"/>
        </w:rPr>
        <w:t>: Secretarul General al Jude\ului Vâlcea va comunica prezenta hot`râre, prin Compartimentul Cancelarie, Direc\iei Economice</w:t>
      </w:r>
      <w:r>
        <w:rPr>
          <w:sz w:val="28"/>
        </w:rPr>
        <w:t>, precum ]i institu\iilor publice prev`zute la art.1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Prezenta hot`râre a fost adoptat` cu respectarea prevederilor art.109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ind w:left="0" w:firstLine="72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BodyTextIndent2"/>
        <w:ind w:left="0" w:firstLine="72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BodyTextIndent2"/>
        <w:ind w:left="0" w:firstLine="72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 R E } E D I N T E,        </w:t>
      </w:r>
    </w:p>
    <w:p>
      <w:pPr>
        <w:pStyle w:val="Normal"/>
        <w:rPr>
          <w:b/>
          <w:b/>
        </w:rPr>
      </w:pPr>
      <w:r>
        <w:rPr>
          <w:rFonts w:eastAsia="ArialUpR"/>
          <w:b/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ArialUpR"/>
          <w:b/>
          <w:sz w:val="28"/>
        </w:rPr>
        <w:t xml:space="preserve">                                          </w:t>
      </w:r>
      <w:r>
        <w:rPr>
          <w:rFonts w:eastAsia="ArialUpR"/>
          <w:b/>
        </w:rPr>
        <w:t xml:space="preserve">     </w:t>
      </w:r>
      <w:r>
        <w:rPr>
          <w:b/>
          <w:sz w:val="28"/>
        </w:rPr>
        <w:t>Dumitru BU}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               </w:t>
        <w:tab/>
        <w:tab/>
        <w:t xml:space="preserve">                                          </w:t>
      </w:r>
      <w:r>
        <w:rPr>
          <w:b/>
          <w:sz w:val="26"/>
        </w:rPr>
        <w:t>A V I Z A T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                     </w:t>
      </w:r>
      <w:r>
        <w:rPr>
          <w:b/>
          <w:sz w:val="26"/>
        </w:rPr>
        <w:t>Constantin Dirine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                  </w:t>
      </w:r>
      <w:r>
        <w:rPr>
          <w:b/>
          <w:sz w:val="26"/>
        </w:rPr>
        <w:t>DIRECTOR EXECUTIV,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                          </w:t>
      </w:r>
      <w:r>
        <w:rPr>
          <w:b/>
          <w:sz w:val="26"/>
        </w:rPr>
        <w:t>Ion Manole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R@mnicu V@lcea,</w:t>
      </w:r>
    </w:p>
    <w:p>
      <w:pPr>
        <w:pStyle w:val="Normal"/>
        <w:rPr>
          <w:sz w:val="26"/>
        </w:rPr>
      </w:pPr>
      <w:r>
        <w:rPr>
          <w:sz w:val="26"/>
        </w:rPr>
        <w:t>Nr._____ din ___________2005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58:00Z</dcterms:created>
  <dc:creator>Dana</dc:creator>
  <dc:description/>
  <dc:language>en-US</dc:language>
  <cp:lastModifiedBy>Cutieru Daniela</cp:lastModifiedBy>
  <cp:lastPrinted>2005-10-04T14:54:00Z</cp:lastPrinted>
  <dcterms:modified xsi:type="dcterms:W3CDTF">2005-10-05T06:33:00Z</dcterms:modified>
  <cp:revision>23</cp:revision>
  <dc:subject/>
  <dc:title>                R O M ^ N I A</dc:title>
</cp:coreProperties>
</file>